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TERVIEW QUESTIONS</w:t>
      </w:r>
    </w:p>
    <w:p>
      <w:pPr>
        <w:pStyle w:val="Heading2"/>
        <w:rPr/>
      </w:pPr>
      <w:r>
        <w:rPr/>
        <w:t>General Interview (group 1)</w:t>
      </w:r>
    </w:p>
    <w:p>
      <w:pPr>
        <w:pStyle w:val="Normal"/>
        <w:rPr/>
      </w:pPr>
      <w:r>
        <w:rPr/>
        <w:br/>
        <w:t>1. Why did you join Ravel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do you return to Ravel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has joining Ravelry had an impact on your craft?</w:t>
      </w:r>
    </w:p>
    <w:p>
      <w:pPr>
        <w:pStyle w:val="Normal"/>
        <w:rPr/>
      </w:pPr>
      <w:r>
        <w:rPr/>
        <w:br/>
        <w:t>4. Describe a typical Ravelry session for you.</w:t>
        <w:br/>
        <w:br/>
        <w:t>5. Has the way you use Ravelry changed over time? How?</w:t>
        <w:br/>
        <w:br/>
        <w:t>6. What values do you think are conveyed to Ravelry members through the website?</w:t>
        <w:br/>
        <w:br/>
        <w:t xml:space="preserve">7. Tell us about your interactions with other Ravelry me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as Ravelry changed your interaction with real-life groups?</w:t>
      </w:r>
    </w:p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t>Learning/Teaching Interview (group 2)</w:t>
      </w:r>
    </w:p>
    <w:p>
      <w:pPr>
        <w:pStyle w:val="Normal"/>
        <w:spacing w:before="0" w:after="240"/>
        <w:rPr/>
      </w:pPr>
      <w:r>
        <w:rPr/>
        <w:t>1. Do you feel that Ravelry has helped increase your knowledge of your craft? How? Was it by chance or intentional?</w:t>
        <w:br/>
        <w:br/>
        <w:t xml:space="preserve">2. Do you feel that Ravelry has helped increase your knowledge of computers or the Internet? How? </w:t>
        <w:br/>
        <w:br/>
        <w:t>3. Have you ever tried helping other Ravelry members with a problem? What problem was it? How did you help? What was the outcome? Do you think that Ravelry has made you more confident about helping others? </w:t>
        <w:br/>
      </w:r>
    </w:p>
    <w:p>
      <w:pPr>
        <w:pStyle w:val="Heading2"/>
        <w:rPr/>
      </w:pPr>
      <w:r>
        <w:rPr/>
        <w:t>Economy Interview (group 3)</w:t>
      </w:r>
    </w:p>
    <w:p>
      <w:pPr>
        <w:pStyle w:val="Heading3"/>
        <w:rPr/>
      </w:pPr>
      <w:r>
        <w:rPr/>
        <w:t>Vendors:</w:t>
      </w:r>
    </w:p>
    <w:p>
      <w:pPr>
        <w:pStyle w:val="Normal"/>
        <w:rPr/>
      </w:pPr>
      <w:r>
        <w:rPr/>
        <w:t xml:space="preserve">1. What type of items do you sell or advertise through Ravelry? </w:t>
      </w:r>
    </w:p>
    <w:p>
      <w:pPr>
        <w:pStyle w:val="Normal"/>
        <w:rPr/>
      </w:pPr>
      <w:r>
        <w:rPr/>
        <w:br/>
        <w:t xml:space="preserve">2. </w:t>
      </w:r>
      <w:r>
        <w:rPr>
          <w:color w:val="000000"/>
        </w:rPr>
        <w:t xml:space="preserve">a) What led you to try vending patterns on Ravelry? </w:t>
        <w:br/>
        <w:t xml:space="preserve">b) Have you sold or donated patterns elsewhere? In 'real' stores? Online? What do you like about doing it this way? </w:t>
        <w:br/>
        <w:t xml:space="preserve">c) What, if anything, is problematic about doing it this way? </w:t>
        <w:br/>
        <w:t xml:space="preserve">e) Do you see repeat buyers? </w:t>
        <w:br/>
        <w:t>f) How do you decide what to vend/create?</w:t>
      </w:r>
    </w:p>
    <w:p>
      <w:pPr>
        <w:pStyle w:val="Normal"/>
        <w:spacing w:before="0" w:after="240"/>
        <w:rPr/>
      </w:pPr>
      <w:r>
        <w:rPr>
          <w:b/>
          <w:color w:val="000000"/>
        </w:rPr>
        <w:br/>
      </w:r>
      <w:r>
        <w:rPr>
          <w:color w:val="000000"/>
        </w:rPr>
        <w:t>3. a) How do you decide which patterns to upload for sale? (Do you construct patterns with sales in mind?)</w:t>
        <w:br/>
        <w:t xml:space="preserve">b) How do you determine prices? Is the money from sales significant to you; does it matter? </w:t>
        <w:br/>
        <w:t xml:space="preserve">c) Would you give patterns away if you could?  </w:t>
        <w:br/>
        <w:t>d) If you couldn't share your patterns on Ravelry would you still make patterns as often? Would you seek (have you sought) other ways to distribute your patterns? </w:t>
      </w:r>
      <w:r>
        <w:rPr/>
        <w:t xml:space="preserve">  </w:t>
      </w:r>
    </w:p>
    <w:p>
      <w:pPr>
        <w:pStyle w:val="Heading3"/>
        <w:rPr/>
      </w:pPr>
      <w:r>
        <w:rPr/>
        <w:t>People who purchase/download a pattern from Ravelry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a) What led you to purchase a pattern on Ravelry? </w:t>
        <w:br/>
        <w:t xml:space="preserve">b) Have you purchased patterns elsewhere online or from places other than stores (crafts fairs, etc)? </w:t>
        <w:br/>
        <w:t xml:space="preserve">c) What do you like about doing it this way? What, if anything, is problematic about doing it this way? </w:t>
        <w:br/>
        <w:t xml:space="preserve">d) Have you purchased/downloaded a pattern from the same vendor more than once? </w:t>
        <w:br/>
        <w:t xml:space="preserve">e) How do you decide what to buy? </w:t>
        <w:br/>
        <w:t>f) Have you rated patterns? Do you pay attention to the ratings others have given to a pattern?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For everyone</w:t>
      </w:r>
    </w:p>
    <w:p>
      <w:pPr>
        <w:pStyle w:val="Normal"/>
        <w:rPr/>
      </w:pPr>
      <w:r>
        <w:rPr/>
        <w:br/>
        <w:t>1. Do you ever think about copyright issues?</w:t>
      </w:r>
    </w:p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t>Gender Interview (group 4)</w:t>
      </w:r>
    </w:p>
    <w:p>
      <w:pPr>
        <w:pStyle w:val="Normal"/>
        <w:rPr/>
      </w:pPr>
      <w:r>
        <w:rPr/>
        <w:t>1. Do you feel accepted by other Ravelry members? Tell us about an incident where you felt accepted/r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ave you joined any groups in Ravelry that are aimed at men? Why/why not?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 you feel that Ravelry has helped you present yourself as a knitter/crocheter in the real world? </w:t>
      </w:r>
    </w:p>
    <w:p>
      <w:pPr>
        <w:pStyle w:val="Heading2"/>
        <w:rPr/>
      </w:pPr>
      <w:r>
        <w:rPr/>
        <w:br/>
        <w:br/>
        <w:t>Social Networks (group 5)</w:t>
      </w:r>
    </w:p>
    <w:p>
      <w:pPr>
        <w:pStyle w:val="Normal"/>
        <w:rPr/>
      </w:pPr>
      <w:r>
        <w:rPr/>
        <w:t>1.  Do you participate in other crafting sites (not necessarily yarn or fiber relate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so, do you prefer Ravelry to these other site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ritelycommentwritelycommentyellow">
    <w:name w:val="writely-comment &#10;writely-comment-yellow"/>
    <w:basedOn w:val="DefaultParagraphFont"/>
    <w:qFormat/>
    <w:rPr/>
  </w:style>
  <w:style w:type="character" w:styleId="Writelycommentwritelycommentyellow1">
    <w:name w:val="writely-comment writely-comment-yellow"/>
    <w:basedOn w:val="DefaultParagraphFont"/>
    <w:qFormat/>
    <w:rPr/>
  </w:style>
  <w:style w:type="character" w:styleId="Writelycommentwritelycommentblue">
    <w:name w:val="writely-comment writely-comment-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46:00Z</dcterms:created>
  <dc:creator>Sheila Pisa</dc:creator>
  <dc:description/>
  <cp:keywords/>
  <dc:language>en-US</dc:language>
  <cp:lastModifiedBy>Sheila Pisa</cp:lastModifiedBy>
  <dcterms:modified xsi:type="dcterms:W3CDTF">2010-07-16T03:25:00Z</dcterms:modified>
  <cp:revision>4</cp:revision>
  <dc:subject/>
  <dc:title>INTERVIEW QUESTIONS</dc:title>
</cp:coreProperties>
</file>